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E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iles = large interest in textiles (Indian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interest for European good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itary = drained economy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lim Feudalism (?)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slim/Hindu warrior aristocrats supported Mughal dynasty and were rewarded with given peasant villages 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eded to be called on if needed/needed to maintain specific number of cavalry)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10710" cy="2866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710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bar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-women’s rights; applied mostly to elite women class of socie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uraged child marriag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roved living conditions of vagabonds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mption of alcohol = regrett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endar = improved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P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bur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under of Mughal dynasty 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mpted to capture control of Asian homeland, failed, and instead focused attention on northern India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ttle reformation on pre-existing bureaucracy 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4730" cy="2877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87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gan – took over kingdom after Babur’s sudden deat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bar – 13 yeard old son who succeeded throne after his father’s sudden death</w:t>
            </w:r>
          </w:p>
          <w:p>
            <w:pPr>
              <w:pStyle w:val="ListParagraph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d to be great leader/military commander</w:t>
            </w:r>
          </w:p>
          <w:p>
            <w:pPr>
              <w:pStyle w:val="ListParagraph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saw new establishment of administration and military</w:t>
            </w:r>
          </w:p>
          <w:p>
            <w:pPr>
              <w:pStyle w:val="ListParagraph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y of peace/cooperation with Hindu princes/people</w:t>
            </w:r>
          </w:p>
          <w:p>
            <w:pPr>
              <w:pStyle w:val="ListParagraph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olished tax on non-believers 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72360" cy="3267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I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bur’s attempt to conquer Terghana with treasure from raids in North India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bar’s armies</w:t>
            </w:r>
          </w:p>
          <w:p>
            <w:pPr>
              <w:pStyle w:val="ListParagraph"/>
              <w:numPr>
                <w:ilvl w:val="1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ated policies to establish peace between Muslims and Hindus </w:t>
            </w:r>
          </w:p>
          <w:p>
            <w:pPr>
              <w:pStyle w:val="ListParagraph"/>
              <w:numPr>
                <w:ilvl w:val="1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ssed Europeans but most soldiers = untrain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hi, Agra, Lahm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ressed Europeans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-i-llahi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kbar invented new religion to unite Hindus/Muslims and end sectionalism/violence but it was rejected/failed.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3730" cy="3362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36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I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bur</w:t>
            </w:r>
          </w:p>
          <w:p>
            <w:pPr>
              <w:pStyle w:val="ListParagraph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ed in arts/music</w:t>
            </w:r>
          </w:p>
          <w:p>
            <w:pPr>
              <w:pStyle w:val="ListParagraph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ote history of India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ba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te for ar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joyed philosophical conversations with scholars from other religion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hangir/Shah Jahan = major patron of arts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t astonishing buildings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j Maha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0000" cy="3642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64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d with marble to build structures/pools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T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PMingLiU;新細明體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00:00Z</dcterms:created>
  <dc:creator>Luong Chung</dc:creator>
  <dc:description/>
  <dc:language>en-US</dc:language>
  <cp:lastModifiedBy>Luong Chung</cp:lastModifiedBy>
  <dcterms:modified xsi:type="dcterms:W3CDTF">2011-02-04T04:12:00Z</dcterms:modified>
  <cp:revision>3</cp:revision>
  <dc:subject/>
  <dc:title/>
</cp:coreProperties>
</file>